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Intel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88888      000         4      88888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8     8    0   0       44     8     8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8     8   0   0 0     4 4     8     8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88888    0  0  0    4  4      88888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8     8   0 0   0   4444444   8     8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8     8    0   0        4     8     8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88888      000         4      88888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8048/8049/8748/8749/8035/8039 Single-Chip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MICROCOMPUTER Instruction Set Summary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_________    _________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\__/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&lt;--&gt; T0 |_|1                   40|_| Vcc (+5V)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--&gt; XTAL1 |_|2                   39|_| T1 &lt;--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--&gt; XTAL2 |_|3                   38|_| P27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_____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--&gt; RESET |_|4                   37|_| P26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__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--&gt; SS |_|5                   36|_| P25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___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--&gt; INT |_|6                   35|_| P24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--&gt; EA |_|7                   34|_| P17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__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&lt;-- RD |_|8                   33|_| P16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____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&lt;-- PSEN |_|9        8048       32|_| P15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__  _|         8049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&lt;-- WR |_|10       8748       31|_| P14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8749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&lt;-- ALE |_|11       8035       30|_| P13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8039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&lt;--&gt; DB0 |_|12                  29|_| P12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&lt;--&gt; DB1 |_|13                  28|_| P11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&lt;--&gt; DB2 |_|14                  27|_| P10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&lt;--&gt; DB3 |_|15                  26|_| Vdd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&lt;--&gt; DB4 |_|16                  25|_| PROG &lt;--&gt;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&lt;--&gt; DB5 |_|17                  24|_| P23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&lt;--&gt; DB6 |_|18                  23|_| P22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&lt;--&gt; DB7 |_|19                  22|_| P21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_|                      |_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(GND) Vss |_|20                  21|_| P20 &lt;--&gt;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|______________________|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Written by     Jonathan Bowen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Programming Research Group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Oxford University Computing Laboratory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8-11 Keble Road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Oxford OX1 3QD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England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Tel +44-865-273840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reated        May 1983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Updated        April 1985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Issue          1.1                Copyright (C) J.P.Bowen 1985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nemonic  |Op|CA|F|~|Description              |Notes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----------+--+--+-+-+-------------------------+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DD  A,rr |68|**|A|1|Add register             |A=A+rr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DD  A,@r |60|**|B|1|Add memory               |A=A+[r]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DD  A,#n |03|**|C|2|Add immediate            |A=A+n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DDC A,rr |78|**|A|1|Add with Carry register  |A=A+rr+C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DDC A,@r |70|**|B|1|Add with Carry memory    |A=A+[r]+C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DDC A,#n |13|**|C|2|Add with Carry immediate |A=A+n+C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NL  A,rr |58|--|A|1|AND Logical register     |A=A&amp;rr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NL  A,@r |50|--|B|1|AND Logical memory       |A=A&amp;[r]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NL  A,#n |53|--|C|2|AND Logical Immediate    |A=A&amp;n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NL  pp,#n|98|--|D|2|AND Logical I/O port     |pp=pp&amp;n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ANLD ep,A |9C|--|E|2|AND Logical expander port|ep=ep&amp;A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ALL a    |14|--|F|2|Call subroutine          |[SP]+={PSW,PC}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LR  A    |27|--|G|1|Clear accumulator        |A=0        PC=a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LR  C    |97|0-|G|1|Clear carry status       |C=0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LR  F0   |85|--|G|1|Clear flag #0            |F0=0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LR  F1   |A5|--|G|1|Clear flag #1            |F1=0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PL  A    |37|--|G|1|Complement accumulator   |A=~A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PL  C    |A7|*-|G|1|Complement carry status  |C=~C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PL  F0   |95|--|G|1|Complement flag #0       |F0=~F0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CPL  F1   |B5|--|G|1|Complement flag #1       |F1=~F1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DA   A    |57|--|G|1|Decimal Adjust acc.      |A=BCD{A}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DEC  A    |07|--|G|1|Decrement accumulator    |A=A-1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DEC  rr   |C8|--|A|1|Decrement register       |rr=rr-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DIS  I    |15|--|G|1|Disable external int.    |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DIS  TCNTI|35|--|G|1|Disable timer interrupt  |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DJNZ rr,l |E8|--|H|2|Dec. and Jump if Non-Zero|rr=rr-1,if rr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EN   I    |05|--|G|1|Enable external interrupt|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EN   TCNTI|25|--|G|1|Enable timer interrupt   |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ENT0 CLK  |75|--|G|1|Enable timer output      |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IN   A,p  |08|--|I|2|Input from I/O port      |A=p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INC  A    |17|--|G|1|Increment accumulator    |A=A+1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INC  rr   |18|--|A|1|Increment register       |rr=rr+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INC  @r   |10|--|B|1|Increment memory         |[r]=[r]+1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INS  A,BUS|08|--|G|2|Input bus with strobe    |A=BUS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Bn  l    |12|--|J|2|Jump if Bit set (n=0-7)  |If A&lt;n&gt;=1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C   l    |F6|--|K|2|Jump if Carry set        |If C=1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F0  l    |B6|--|K|2|Jump if Flag #0 set      |If F0=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F1  l    |76|--|K|2|Jump if Flag #1 set      |If F1=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MP  a    |04|--|F|2|Unconditional Jump       |PC=a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MPP @A   |B3|--|G|2|Jump on accumulator      |PC=PC&lt;8:11&gt;+A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NC  l    |E6|--|K|2|Jump if Not Carry        |If C=0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NI  l    |86|--|K|2|Jump if Not Interrupt    |If I=0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NT0 l    |26|--|K|2|Jump if Not Test i/p #0  |If T0=0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NT1 l    |46|--|K|2|Jump if Not Test i/p #1  |If T1=0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NZ  l    |96|--|K|2|Jump if Not Zero         |If A&lt;&gt;0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OBF l    |86|--|K|2|Jump if OBF set          |If OBF=1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TF  l    |16|--|K|2|Jump if Timer Flag set   |If TF=1, TF=0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T0  l    |36|--|K|2|Jump if Test i/p #0 set  |If T0=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T1  l    |56|--|K|2|Jump if Test i/p #1 set  |If T1=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JZ   l    |C6|--|K|2|Jump if Zero             |If A=0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A,#n |23|--|C|2|Move from immediate      |A=n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A,PSW|C7|--|G|1|Move from PSW            |A=PSW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A,rr |F8|--|A|1|Move from register       |A=rr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A,@r |F0|--|B|1|Move from memory         |A=[r]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A,T  |42|--|G|1|Move from timer          |A=T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PSW,A|D7|**|G|1|Move to PSW              |PSW=A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rr,A |A8|--|A|1|Move to register         |rr=A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rr,#n|B8|--|L|2|Move immediate to reg.   |rr=n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@r,A |A0|--|B|1|Move to memory           |[r]=A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@r,#n|B0|--|M|2|Move immediate to memory |[r]=n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  T,A  |62|--|G|1|Move to timer            |T=A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D A,ep |0C|--|E|2|Move from expander port  |A=ep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D ep,A |3C|--|E|2|Move to expander port    |ep=A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P A,@A |A3|--|G|1|2|Move from memory       |A=[PC&lt;8:11&gt;+A]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P3 A,@A|E3|--|G|2|Move from memory         |A=[300H+A]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X A,@r |80|--|B|2|Move from external memory|A=[r]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OVX @r,A |90|--|B|2|Move to external memory  |[r]=A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NOP       |00|--|G|1|No Operation             |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ORL  A,rr |48|--|A|1|OR Logical register      |A=Avrr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ORL  A,@r |40|--|B|1|OR Logical memory        |A=Av[r]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ORL  A,#n |43|--|C|2|OR Logical immediate     |A=Avn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ORL  pp,#n|88|--|D|2|OR Logical I/O port      |pp=ppvn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ORLD ep,A |8C|--|E|2|OR Logical expander port |ep=epvA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OUTL BUS,A|02|--|G|2|Output to bus            |BUS=A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OUTL p,A  |38|--|I|2|Output to I/O port       |p=A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RET       |83|--|G|2|Return from subroutine   |PC=[SP]-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Mnemonic  |Op|CA|F|~|Description              |Notes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----------+--+--+-+-+-------------------------+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RETR      |93|**|G|2|Return and Restore status|{PC,PSW}=[SP]-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RL   A    |E7|--|G|1|Rotate Left              |A={A}&lt;-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RLC  A    |F7|*-|G|1|Rotate Left thru Carry   |A={A,C}&lt;-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RR   A    |77|--|G|1|Rotate Right             |A=-&gt;{A}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RRC  A    |67|*-|G|1|Rotate Right thru Carry  |A=-&gt;{C,A}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SEL  MBk  |E5|--|N|1|Select Memory Bank       |PC&lt;11&gt;=k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SEL  RBk  |C5|--|N|1|Select Register Bank     |Reg bank=k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STOP TCNT |65|--|G|1|Stop timer/counter       |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STRT CNT  |45|--|G|1|Start counter            |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STRT T    |55|--|G|1|Start timer              |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SWAP A    |47|--|G|1|Swap accumulator nibbles |A&lt;0:3&gt;&lt;-&gt;A&lt;4:7&gt;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XCH  A,rr |28|--|A|1|Exchange register        |A&lt;-&gt;rr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XCH  A,@r |20|--|B|1|Exchange memory          |A&lt;-&gt;[r]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XCHD A,@r |30|--|B|1|Exchange lower nibbles   |A&lt;0:3&gt;&lt;-&gt;[r&lt;:&gt;]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XRL  A,rr |D8|--|A|1|Exclusive OR register    |A=Axrr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XRL  A,@r |D0|--|B|1|Exclusive OR memory      |A=Ax[r]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XRL  A,#n |D3|--|C|2|Exclusive OR immediate   |A=Axn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-------------+--+-+-+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PSW         |-*| | |Flag unaffected/affected or zero (0)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C           |C | | |Carry (Bit 7)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AC          | A| | |Auxilary Carry (Bit 6)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F0   F1     |  | | |Flags (F0, bit 5, F1 bit 4)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SP          |  | | |Stack Pointer (Bits 0-2)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----------------+-+-+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nnn       |A| |nnn = R0/R1/R2/R3/R4/R5/R6/R7 (3 bits)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--r       |B| |r   = R0/R1 (1 bit)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--- MM    |C| |MM  = 8 bits of immediate data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-pp MM    |D| |pp  = BUS/P1/P2/? (2 bits)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-ee       |E| |ee  = P4/P5/P6/P7 (2 bits)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xxx----- XX    |F| |xxx = high-order 3 bits of memory address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---       |G| |XX  = low-order 8 bits of memory address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nnn XX    |H| |nnn = as above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-qq       |I| |qq  = ?/P1/P2/? (2 bits)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bbb----- XX    |J| |bbb = 3-bit bit number of accumulator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--- XX    |K| |XX  = as above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nnn MM    |L| |nnn = as above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----r MM    |M| |r   = as above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---k----       |N| |k   = 0/1 (1 bit)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--------------------+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A                  |Accumulator (8-bit)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BUS                |Bus I/O port (8-bit)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OBF                |Output Buffer Full flag (1-bit)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MB0  MB1           |Memory Banks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P1   P2            |I/O Ports (8-bit)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PC                 |Program Counter register (12-bit)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PORT               |I/O Port P1 and P2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PSW                |Processor Status Word (8-bit)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RB0  RB1           |Register Banks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Rn                 |Registers (8-bit, n=0-7)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Rn'                |Alternative Registers (8-bit, n=0-7)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T0   T1            |Test inputs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--------------------+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a                  |11-bit address quantity (0 to 2047)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ep                 |8243 expander port P4, P5, P6 or P7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k                  |1-bit data quantity (0 or 1)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l                  |Low-order 8 bits of a memory address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n                  |8-bit data quantity (0 to 255)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p                  |I/O port P1 or P2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pp                 |I/O port PORT, P1 or P2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r                  |Register R0 or R1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rr                 |Register R0, R1, R2, R3, R4, R5, R6 or R7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--------------------+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+    -             |Arithmetic addition/subtraction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&amp;    ~             |Logical AND/NOT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v    x             |Logical inclusive/exclusive OR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&lt;-   -&gt;            |Rotate left/right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&lt;-&gt;                |Exchange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&lt; &gt;  &lt; : &gt;         |Bit number/range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[ ]                |Indirect addressing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[ ]+ -[ ]          |Indirect address auto-increment/decrement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{ }                |Combination of operands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--------------------+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00H to 07H         |General purpose registers R0-R7 (8-bit)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08H to 17H         |Stack area S0-S7 (16-bit)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18H to 1FH         |Alternative registers R0'-R7' (8-bit)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| 20H to 3FH         |General scratchpad memory area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" w:ascii="Courier" w:hAnsi="Courier"/>
          <w:sz w:val="16"/>
          <w:szCs w:val="16"/>
        </w:rPr>
        <w:t xml:space="preserve">---------------------------------------------------------------- </w:t>
      </w:r>
    </w:p>
    <w:sectPr>
      <w:type w:val="nextPage"/>
      <w:pgSz w:w="12240" w:h="15840"/>
      <w:pgMar w:left="360" w:right="20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HTMLPreformattedChar">
    <w:name w:val="HTML Preformatted Char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jc w:val="center"/>
    </w:pPr>
    <w:rPr>
      <w:rFonts w:ascii="Times New Roman" w:hAnsi="Times New Roman" w:eastAsia="ＭＳ 明朝" w:cs="Times New Roman"/>
    </w:rPr>
  </w:style>
  <w:style w:type="paragraph" w:styleId="TableofContents">
    <w:name w:val="Table of Contents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imes New Roman" w:hAnsi="Times New Roman" w:eastAsia="ＭＳ ゴシック" w:cs="Times New Roman"/>
      <w:color w:val="000000"/>
      <w:kern w:val="2"/>
      <w:sz w:val="24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1:12:00Z</dcterms:created>
  <dc:creator>Philip Vrbancic</dc:creator>
  <dc:description/>
  <cp:keywords/>
  <dc:language>en-US</dc:language>
  <cp:lastModifiedBy>Philip Vrbancic</cp:lastModifiedBy>
  <cp:lastPrinted>2015-06-28T14:04:00Z</cp:lastPrinted>
  <dcterms:modified xsi:type="dcterms:W3CDTF">2015-06-28T21:12:00Z</dcterms:modified>
  <cp:revision>2</cp:revision>
  <dc:subject/>
  <dc:title/>
</cp:coreProperties>
</file>